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марта 2015 г. № 704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4.06.2014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ой от 10.02.2010 № 67 (в ред. от 24.12.2013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нежилых помещений на первом этаже помещения № 3, 4, 18, в подвале помещения № 1а, 2, общей площадью 46,0 кв.м, расположенных по адресу: г. Архангельск, Ломоносовский территориальный округ, пр. Троицкий, д. 37, корп. 1 (далее – аукцион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rPr/>
      </w:pPr>
      <w:r>
        <w:rPr/>
        <w:t>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мэрии города Карпова С.В.   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Мэр города</w:t>
        <w:tab/>
        <w:tab/>
        <w:t xml:space="preserve">          </w:t>
        <w:tab/>
        <w:t xml:space="preserve">          </w:t>
        <w:tab/>
        <w:tab/>
        <w:tab/>
        <w:t xml:space="preserve">                    </w:t>
        <w:tab/>
        <w:t>В.Н. Павленко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37:00Z</dcterms:created>
  <dc:creator>ДМИ</dc:creator>
  <dc:description/>
  <cp:keywords/>
  <dc:language>en-US</dc:language>
  <cp:lastModifiedBy>Мария Сергеевна Пасторина</cp:lastModifiedBy>
  <cp:lastPrinted>2013-12-05T10:06:00Z</cp:lastPrinted>
  <dcterms:modified xsi:type="dcterms:W3CDTF">2015-03-12T12:46:00Z</dcterms:modified>
  <cp:revision>34</cp:revision>
  <dc:subject/>
  <dc:title>ГЛАВА МУНИЦИПАЛЬНОГО ОБРАЗОВАНИЯ</dc:title>
</cp:coreProperties>
</file>